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8к решению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от 30.09.2025г.№ 135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от  28.12.2024г. № 105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 бюджете Новоалександровского  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плановый период 2026 и 2027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5 год и плановый период 2026 и 2027 годов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7089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  Новоалександровского сельского поселения</w:t>
            </w:r>
          </w:p>
        </w:tc>
        <w:tc>
          <w:tcPr>
            <w:tcW w:w="70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Сергей Комаров</cp:lastModifiedBy>
  <cp:lastPrinted>2025-09-30T14:14:00Z</cp:lastPrinted>
  <dcterms:modified xsi:type="dcterms:W3CDTF">2025-09-30T11:14:00Z</dcterms:modified>
  <cp:revision>22</cp:revision>
  <dc:subject/>
  <dc:title>Приложение № 10</dc:title>
</cp:coreProperties>
</file>